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3-38</w:t>
      </w:r>
      <w:r>
        <w:rPr>
          <w:rFonts w:cs="Arial" w:ascii="Arial" w:hAnsi="Arial"/>
          <w:b/>
          <w:sz w:val="22"/>
          <w:szCs w:val="22"/>
          <w:lang w:val="en-US"/>
        </w:rPr>
        <w:t>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10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фебру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>(„Сл. гласник РС“, бр. 72/11,  88/13,  105/14,  104/16-др.закон, 108/16, 113/17, 95/18 и 153/20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>длука УС, 132/14, 145/14, 83/18, 31/19, 37/19-др.закон и 9/20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им  надметањ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 : </w:t>
      </w:r>
      <w:r>
        <w:rPr>
          <w:rFonts w:cs="Arial" w:ascii="Arial" w:hAnsi="Arial"/>
          <w:b/>
          <w:sz w:val="22"/>
          <w:szCs w:val="22"/>
          <w:lang w:val="sr-RS"/>
        </w:rPr>
        <w:t>10472/22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-142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: 01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0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рбанистички план: </w:t>
      </w:r>
      <w:r>
        <w:rPr>
          <w:rFonts w:cs="Arial" w:ascii="Arial" w:hAnsi="Arial"/>
          <w:sz w:val="22"/>
          <w:szCs w:val="22"/>
          <w:lang w:val="sr-RS"/>
        </w:rPr>
        <w:t>Измена и допуна</w:t>
      </w:r>
      <w:r>
        <w:rPr>
          <w:rFonts w:cs="Arial" w:ascii="Arial" w:hAnsi="Arial"/>
          <w:sz w:val="22"/>
          <w:szCs w:val="22"/>
          <w:lang w:val="sr-CS"/>
        </w:rPr>
        <w:t xml:space="preserve">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ема карти намене површина наведеног плана кп.бр. </w:t>
      </w:r>
      <w:r>
        <w:rPr>
          <w:rFonts w:cs="Arial" w:ascii="Arial" w:hAnsi="Arial"/>
          <w:sz w:val="22"/>
          <w:szCs w:val="22"/>
          <w:lang w:val="sr-RS"/>
        </w:rPr>
        <w:t xml:space="preserve"> 10472/22 КО Крагујевац 4 представља површине остале намене односно пословањ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Наведена парцела представља грађевинску парцел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ПОСЛОВАЊ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-Намен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 - У оквиру планиране претежне намене земљишта могуће је грађење објеката следеће намен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ловни и административни објект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ститељски објект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јекти трговин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RS"/>
        </w:rPr>
        <w:t>услуге и занатство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тале терцијалне делатности (трговина на велико, салони, већи сервиси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њи производни комплекс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амбено-пословне куле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  <w:r>
        <w:rPr>
          <w:rFonts w:cs="Arial" w:ascii="Arial" w:hAnsi="Arial"/>
          <w:sz w:val="22"/>
          <w:szCs w:val="22"/>
          <w:lang w:val="sr-RS"/>
        </w:rPr>
        <w:t xml:space="preserve"> -  На парцелама већим од 10 000, 0м², могуће је грађење објеката или дела објекта компатибилне намене: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јавних намен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спорта и рекреа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привредни парков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- објекти саобраћајне и комуналне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инфраструктуре.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Принципи изград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амбено-пословних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кула у оквиру Пословања 1 -  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Хоризонтални габарит куле је максимум 1200м², а у случају удвојених или више повезаних кула до 1500м², не рачунајући анекс; да би се објекат сматрао кулом, однос страница хоризонталног габарита куле је максимално 1/1,5; у циљу постизања ефекта куле код које доминира вертикалност, минимални однос веће странице хоризонталног габарита и висине објекта је ½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куле у окружењу типа ''компактног блока'', обавезна је изградња анекса који формира улични фронт, са одговарајућим наменама, а у типу ''отвореног блока'' то је могуће, али не и обавезно; максимална површина анекса је троструко (изузетно петроструко) већа од габарита куле; максимална висина анекса високог  објекта је 1/3 висине објекта, али не више од 15м, како би се остварио успешан ефекат '' постамента'''високог објекта; уколико објекат има анекс, на његовом крову фаворизовати формирање кровних башти, уз разматрање могућности њеног јавног коришћењ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огућа је већа спратност од максималне која је предвиђена за зону пословања, у случају изградње стамбено-пословних кула које могу да буду у оквиру отворених блокова или као реперни објекат, у оквиру блока ниже спратности. Размештај и висину ових објеката дефинисаће студија високих објеката ( у складу са ГУП-ом)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-Типологиј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– могуће је грађење објеката према Типологији објеката која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 дефинисана положајем објеката према бочним границама грађевинске парцеле: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>-</w:t>
      </w:r>
      <w:r>
        <w:rPr>
          <w:rFonts w:cs="Arial" w:ascii="Arial" w:hAnsi="Arial"/>
          <w:b/>
          <w:sz w:val="22"/>
          <w:szCs w:val="22"/>
          <w:lang w:val="sr-RS"/>
        </w:rPr>
        <w:t>слободностојећи објекти-</w:t>
      </w:r>
      <w:r>
        <w:rPr>
          <w:rFonts w:cs="Arial" w:ascii="Arial" w:hAnsi="Arial"/>
          <w:sz w:val="22"/>
          <w:szCs w:val="22"/>
          <w:lang w:val="sr-RS"/>
        </w:rPr>
        <w:t xml:space="preserve">објекат не додирује ни једну границу грађевинске парцеле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-објекти у прекинутом низу (први или последњи објекат у низу), двојни објекат –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једну бочну границу грађевинске парцеле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-објекти у низу-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обе бочне границе грађевинске парцеле;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Услови за парцелацију,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парцелацију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и формирање грађевинске парцеле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- Минимална површина за формирање грађевинске парцеле за изградњу објеката претежне намене је: 5.000.0 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случају постојећих катастарских парцела које је неопходно формирати као грађевинске са излазом на јавну саобраћајницу могућа је и мања површина од планиране, а правила грађења преузимају се из претежне намене.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површина за формирање грађевинске парцеле за изградњу објекта компатибилне намене је 10.000,0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ширина уличног фронта грађевинске парцеле је: 2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Код парцелације и препарцелације по дубини, минимална ширина пролаза је: 4м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Положај објекта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ма регулационој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линији -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Између регулационе и грађевинске линије могуће је постављати и градити специфичне пратеће објекте у функцији намене парцеле као што су: портирнице, рекламни јарболи, инфраструктурни објекти ( прим: ТС, МРС...),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-</w:t>
      </w:r>
      <w:r>
        <w:rPr>
          <w:rFonts w:cs="Arial" w:ascii="Arial" w:hAnsi="Arial"/>
          <w:sz w:val="22"/>
          <w:szCs w:val="22"/>
          <w:lang w:val="sr-RS"/>
        </w:rPr>
        <w:t>конструктивне елементе надкривених паркинг простора, конструктивне елементе надстрешница отвореног типа за бензинске станице, као и постављање апарата за горива и пуњење електричних аутомобила и сл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 објекта у односу           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на границу суседн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Минимално одстојање слободностојећих објеката од граница суседне парцеле ј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нижим од 1,6м       3,5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вишим од 1,6м   1,5м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је задовољен противпожарни услов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Спратност објеката</w:t>
      </w:r>
      <w:r>
        <w:rPr>
          <w:rFonts w:cs="Arial" w:ascii="Arial" w:hAnsi="Arial"/>
          <w:sz w:val="22"/>
          <w:szCs w:val="22"/>
          <w:lang w:val="sr-RS"/>
        </w:rPr>
        <w:tab/>
        <w:t xml:space="preserve">- Спратност се прилагођава делатности и технологији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колико се дефинише намене пословања и администрације, угоститељски објекти, објекти трговине, услуге и занатство – максимална спратност је П+6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д дефинисаних производних комплекса максимална спратност анексног дела је П+4, а остали делови објекта у зависности од врсте делатности и технолошког процеса. 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Индекс заузетости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Индекс заузетости ЦЕЛИНЕ 2 је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RS"/>
        </w:rPr>
        <w:t>мах 6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хнолошке и саобраћајне површине 20%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RS"/>
        </w:rPr>
        <w:t>зеленило мин 20%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огућност грађ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угих објеката на истој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ој парцели</w:t>
        <w:tab/>
      </w:r>
      <w:r>
        <w:rPr>
          <w:rFonts w:cs="Arial" w:ascii="Arial" w:hAnsi="Arial"/>
          <w:sz w:val="22"/>
          <w:szCs w:val="22"/>
          <w:lang w:val="sr-RS"/>
        </w:rPr>
        <w:t xml:space="preserve">Могућа је изградња више објеката на парцели под условом да се задовоље сви прописани параметри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За објекте у дубини парцеле обавезно је обезбедити пролаз до јавне саобраћајне површине минималне ширине 3,5м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мално одстојање на истој грађевинској парцели је ½ висине вишег објекта, али не може бити мања од 4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инимални степен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уналне опремљености</w:t>
        <w:tab/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Минимални степен комуналне опремљености              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одразумева: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бавезно: 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ступ јавној саобраћајној површини, водоводни прикључак, прикључак на фекалну канализацију, прикључак на кишну канализацију, електроенергетски прикључак, решено одлагање комуналног отпада,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порука: телефонски прикључак и прикључак на гасовод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Ограђивање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бавезно је формирање заштитног зеленила приликом ограђивања; могуће је ограђивање парцеле нетранспарентном оградом до висине 0,9м и/или транспарентном оградом до висине 2,2м рачунајући од коте терена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-Посебни услови</w:t>
      </w:r>
      <w:r>
        <w:rPr>
          <w:rFonts w:cs="Arial" w:ascii="Arial" w:hAnsi="Arial"/>
          <w:sz w:val="22"/>
          <w:szCs w:val="22"/>
          <w:lang w:val="sr-RS"/>
        </w:rPr>
        <w:t>: Обавезна је разрада кроз Урбанистички пројекат и одговарајућа    документација са аспекта заштите животне средине (потребна процена о потреби израде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72/2</w:t>
      </w: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2.000.000,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 xml:space="preserve"> динара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 опис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ањ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ME"/>
        </w:rPr>
        <w:t>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ME"/>
        </w:rPr>
        <w:t>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sr-RS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 xml:space="preserve">) којом је прописано д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Законом, одлучује орган јединице локалне самоуправе одређен у складу са Законом и С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прибављању, располагању, управљању и улагању непокретних и покретних ствари и јавној својини Град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за отуђење грађевинског земљишта ради изградње објеката доставила је Градској управи за развој-Секретаријату за имовину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израду Решења о покретању поступка отуђења јавним надметањем непокретности ближе наведене у диспозитиву овог решења заједно са записником са </w:t>
      </w:r>
      <w:r>
        <w:rPr>
          <w:rFonts w:cs="Arial" w:ascii="Arial" w:hAnsi="Arial"/>
          <w:sz w:val="22"/>
          <w:szCs w:val="22"/>
          <w:lang w:val="en-US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 и 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  <w:lang w:val="sr-RS"/>
        </w:rPr>
        <w:t>. седнице напред наведене Комисије и усвоје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>м Програмом за отуђење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ПРЕДСЕДНИК</w:t>
      </w:r>
      <w:r>
        <w:rPr>
          <w:rFonts w:cs="Arial" w:ascii="Arial" w:hAnsi="Arial"/>
          <w:b/>
          <w:sz w:val="24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en-US"/>
        </w:rPr>
        <w:t>икола Да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               </w:t>
      </w:r>
    </w:p>
    <w:p>
      <w:pPr>
        <w:pStyle w:val="Normal"/>
        <w:tabs>
          <w:tab w:val="clear" w:pos="720"/>
          <w:tab w:val="left" w:pos="657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4"/>
          <w:lang w:val="sr-CS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lang w:val="sr-CS"/>
        </w:rPr>
        <w:tab/>
      </w:r>
      <w:r>
        <w:rPr>
          <w:lang w:val="en-US"/>
        </w:rPr>
        <w:t xml:space="preserve"> </w:t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8:00Z</dcterms:created>
  <dc:creator>ZMarija</dc:creator>
  <dc:description/>
  <cp:keywords/>
  <dc:language>en-US</dc:language>
  <cp:lastModifiedBy>Gadrsko </cp:lastModifiedBy>
  <cp:lastPrinted>2020-05-21T09:09:00Z</cp:lastPrinted>
  <dcterms:modified xsi:type="dcterms:W3CDTF">2021-02-17T13:53:00Z</dcterms:modified>
  <cp:revision>168</cp:revision>
  <dc:subject/>
  <dc:title>Република Србија</dc:title>
</cp:coreProperties>
</file>